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RZ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RZ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JRZE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JRZE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RZEW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RZEW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ZY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ZY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JRZAŁ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JRZAŁ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23983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ZM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ZMO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RZW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RZW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RZE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RZE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718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</w:tr>
      <w:tr>
        <w:trPr>
          <w:trHeight w:val="769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Ć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9748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5.55pt" to="492.35pt,15.5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4:00Z</dcterms:created>
  <dc:creator>EUROFORUM</dc:creator>
  <dc:description/>
  <dc:language>en-US</dc:language>
  <cp:lastModifiedBy>A Wojda</cp:lastModifiedBy>
  <dcterms:modified xsi:type="dcterms:W3CDTF">2015-07-29T08:14:00Z</dcterms:modified>
  <cp:revision>2</cp:revision>
  <dc:subject/>
  <dc:title>•</dc:title>
</cp:coreProperties>
</file>